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9923"/>
        <w:gridCol w:w="2263"/>
        <w:gridCol w:w="1848"/>
      </w:tblGrid>
      <w:tr>
        <w:trPr>
          <w:trHeight w:val="25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ИФР КСГ     44.010.201      </w:t>
            </w:r>
            <w:r>
              <w:rPr>
                <w:b/>
              </w:rPr>
              <w:t>УРОВЕНЬ 1,2,3,4   СРЕДНЯЯ ДЛИТЕЛЬНОСТЬ 1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ОТДЕЛЕНИЯ: ХИРУРГИЧЕСКИЙ (ДЛЯ ДЕТЕЙ)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ШИФР МКБ -10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3" w:type="dxa"/>
            <w:tcBorders/>
            <w:vAlign w:val="bottom"/>
          </w:tcPr>
          <w:tbl>
            <w:tblPr>
              <w:tblW w:w="144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203"/>
              <w:gridCol w:w="10152"/>
              <w:gridCol w:w="1260"/>
              <w:gridCol w:w="1800"/>
            </w:tblGrid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56.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/>
                    <w:t>ИНВАНГИНАЦ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 56.2 ЗАВОРОТ КИШО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 56.3 ИЛЕУС, ВЫЗВАННЫЙ ЖЕЛЧНЫМ КАМНЕ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56.4 КИШЕЧНАЯ НЕПРОХОДИМОСТЬ (ВИДЫ ЗАКРЫТИЯ ПРОСВЕТА)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56.5 КИШЕЧНЫЕ СРАЩЕНИЯ (СПАЙКИ) С НЕРПОХОДИМОСТЬЮ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56.6 ДРУГАЯ И НЕУТОЧНЕННАЯ КИШЕЧНАЯ НЕПРОХОДИМОСТЬ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91.3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ПОСЛЕОПЕРАЦИОННАЯ КИШЕЧНАЯ НЕПРОХОДИМОСТЬ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66.0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 xml:space="preserve">БРЮШНЫЕ СПАЙКИ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ОЕ И ЛЕЧЕБ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НОСТЬ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10.00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09.00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ГЕНОСКОПИЯ ЛЕГКИ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31.00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ЗОРНАЯ РЕНТГЕНОГРАММА БРЮШНОЙ ПОЛ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17.00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НГЕНОВСКОЕ ИССЛЕДОВАНИЕ ПРОХОЖДЕНИЯ КОНТРАСТА ПРОТОКОЛ ОПЕРАЦИИ ЖК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18.00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РРИГОСКОП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31.00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И БРЮШНОЙ ПОЛОСТИ И ЗАБРЮШИННОГО ПРОСТРАН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ЭРИТРОЦИТОВ В КРОВ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ЛЕЙКОЦИТОВ В КРОВ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ТРОМБОЦИТОВ В КРОВ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5.00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НОШЕНИЕ ЛЕЙКОЦИТОВ В КРОВИ (ФОРМУЛА КРОВИ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0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ГЕМОГЛОБИ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ЕЛ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МОЧЕВИН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1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КРЕАТИНИ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ИЛИРУБИ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АЛ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АС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3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НАТРИЯ КРОВ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0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КАЛИЯ КРОВ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2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ГЛЮКОЗ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3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ХЛОРИДОВ В КРОВ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5.04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ФАКТОРОВ СВЕРТЫ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АД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0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БЕЛКА В МОЧ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ОБЪЕМА МОЧ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8.02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УДЕЛЬНОГО ВЕСА (ОТНОСИТЕЛЬНОЙ ПЛОТНОСТИ) МОЧ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ОСЕДАНИЯ ЭРИТРОЦИ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ГРУПП КРОВИ (АВО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0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РЕЗУС ПРИНАДЛЕЖ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.01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ВРЕМЕНИ СВЕРТЫВАНИЯ КРОВИ (ПЛАЗМЫ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49"/>
        <w:gridCol w:w="2263"/>
        <w:gridCol w:w="1840"/>
      </w:tblGrid>
      <w:tr>
        <w:trPr>
          <w:trHeight w:val="215" w:hRule="atLeast"/>
        </w:trPr>
        <w:tc>
          <w:tcPr>
            <w:tcW w:w="151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АМЕНТОЗНОЕ ЛЕЧЕНИЕ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ПРОМЕДОЛ 2% 1МЛ  ( АМП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ЛЮКОЗА 10% </w:t>
            </w:r>
            <w:r>
              <w:rPr>
                <w:lang w:val="en-US"/>
              </w:rPr>
              <w:t>250</w:t>
            </w:r>
            <w:r>
              <w:rPr/>
              <w:t>,0(ФЛ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ЗЕРИН 0,05% Р-Р, АМП, м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ЬГИН 50% 2,0МЛ (АМП), м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МЕДРОЛ 1% Р-Р (АМП), м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ТОРОЛАК 1,0 МЛ (АМП), м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МАДОЛ 2,0, м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РОТИНИН ( КОНТРИКАЛ), ТЫС. Е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ГЛЮКИН И ДРУГИЕ КОЛЛОИДНЫЕ Р-РЫ (ГЭК), м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мл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-ШПА, м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ПИЦИЛЛИН 500,0МГ (АМП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КСИКЛАВ, м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мл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ТАМИЦИН 80,0 (АМП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ИКАЦИН 50МГ (ФЛ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АЗОЛИН, ЦЕФОБОЛ, ЦЕФОТАКСИМ 1Г (ФЛ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РОНИДАЗОЛ 500МГ, (ФЛ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ФТРИАКСОН 1000МГ, 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ТАМЗИЛАТ 2М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ЗМА НАТИВНАЯ,ЗАМОРОЖЕННАЯ, м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0</w:t>
            </w:r>
            <w:r>
              <w:rPr/>
              <w:t>мл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РИТРОЦИТАРНАЯ МАССА, м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0</w:t>
            </w:r>
            <w:r>
              <w:rPr/>
              <w:t>мл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ЦИПОЛ, ка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ФИДУМБАКТЕРИН, доз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4" w:hRule="atLeast"/>
        </w:trPr>
        <w:tc>
          <w:tcPr>
            <w:tcW w:w="1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</w:tr>
      <w:tr>
        <w:trPr>
          <w:trHeight w:val="243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ПИРТ ЭТИЛОВЫЙ , МЛ                                                                                                 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ОДОПИРОН, МЛ                                                                                                                      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РЛЯ, М                                                                                                                                 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АТА , Г                                                                                                                                      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БРИЛЛИАНТОВОГО ЗЕЛЕНОГО, М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АТКИ ХИРУРГИЧЕСКИЕ, ШТ                                                                                               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ЧЕТКИ МЕДИЦИНСКИЕ ОДНОРАЗОВЫЕ, ШТ                                                                         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ТВОР ФУРАЦИЛИНА , МЛ                                                                                                 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ПРИЦЫ, ШТ                                                                                                                                      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ИСТЕМА ДЛЯ ПЕРЕЛИВАНИЯ РАСТВОРОВ, ШТ                                                                               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ЕТЕР ВЕНОЗНЫЙ ПЕРЕФЕРИЧЕСКИЙ, Ш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ЙКОПЛАСТЫРЬ ИЛИ ФИКСИРУЮЩИЕ НАКЛЕЙКИ, ШТ                                                          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-Р НОВОКАИНА 0,25% , МЛ                                                                                                             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-Р ЙОДА, СПИРТОВЫЙ, МЛ                                                                                                             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-Р ПЕРЕКИСИ ВОДОРОДА 3%, МЛ                                                                                                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9060</wp:posOffset>
                </wp:positionV>
                <wp:extent cx="8946515" cy="1956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6515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408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НСЕРВАТИВНОЕ ВМЕША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НАРКОЗНАЯ ИРРИГОСКОП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ИМУЛЯЦИЯ КИШЕЧН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ПЕРАЦИОННОЕ ВМЕШАТЕЛЬСТВО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КРАТ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АПАРОТОМИЯ УСТРАНЕНИЕ НЕПРОХОДЖИМОСТИ КИШЕЧНИКА                                                                                          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КЕЦИЯ НЕКРОТИЗИРОВАННОЙ ПЕТЛИ КИШКИ                                                                                                                          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НТЕРОСТОМИЯ                                                                                                                                                                                           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45pt;height:154.05pt;mso-wrap-distance-left:0pt;mso-wrap-distance-right:9pt;mso-wrap-distance-top:0pt;mso-wrap-distance-bottom:0pt;margin-top:-7.8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408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408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40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СЕРВАТИВНОЕ ВМЕШАТЕЛЬ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НАРКОЗНАЯ ИРРИГОСКОП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ИМУЛЯЦИЯ КИШЕЧ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ПЕРАЦИОННОЕ ВМЕШАТЕЛЬСТВО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КРАТН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АПАРОТОМИЯ УСТРАНЕНИЕ НЕПРОХОДЖИМОСТИ КИШЕЧНИКА                                                                                          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КЕЦИЯ НЕКРОТИЗИРОВАННОЙ ПЕТЛИ КИШКИ                                                                                                                     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НТЕРОСТОМИЯ                                                                                                                                                                                           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Анестезиология и реанимац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490"/>
        <w:gridCol w:w="2126"/>
        <w:gridCol w:w="1985"/>
      </w:tblGrid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количество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ка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тические анальге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танил, м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дол, м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ролеп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перид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естетики и гипно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отан (Галотан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опентал натрия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ксенал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микум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рива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аз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ами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ечные релакса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тили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риум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дуа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ин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оп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енсибилизирующ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медр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веги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польфе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аст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м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изол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саметазон, 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тоники, сердечные гликоз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фа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глико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налин (эпинефрин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моста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цино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асо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мзилат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силон-аминокапроновая кислота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узионные раств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 (декстроза)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ксиэтилкрахмал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мбер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ополиглюк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ы электрол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я сульфат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я хлорид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ы кр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итроцитарная масса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зма замороженная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репар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уфилл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диамин, м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рицы одноразов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для инфузи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одключичн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ы периферически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озная «линия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лы-«бабочки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для санации верхних, шт дыхательных путей и эндотрахеальной труб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дотрахеальные труб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д желудочны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тер мочевой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ур одноразовый к аппарату ИВЛ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альные фильтры к дыхательному контуру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йкопластырь или фиксирующие наклейки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марлевы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ые катетеры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медицинские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т медицинский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495"/>
      </w:tblGrid>
      <w:tr>
        <w:trPr>
          <w:trHeight w:val="25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РЕЗУЛЬТАТАМ КОНСЕРВАТИВНОГО  ЛЕЧЕНИЯ</w:t>
            </w:r>
          </w:p>
        </w:tc>
      </w:tr>
      <w:tr>
        <w:trPr>
          <w:trHeight w:val="25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ССТАНОВЛЕНИЕ ПАССАЖА ПО КИШЕЧНИКУ</w:t>
            </w:r>
          </w:p>
        </w:tc>
      </w:tr>
      <w:tr>
        <w:trPr>
          <w:trHeight w:val="25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ИРОВАНИЕ БОЛЕВОГО СИНДРО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89"/>
      </w:tblGrid>
      <w:tr>
        <w:trPr>
          <w:trHeight w:val="255" w:hRule="atLeast"/>
        </w:trPr>
        <w:tc>
          <w:tcPr>
            <w:tcW w:w="1408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РЕЗУЛЬТАТАМ ОПЕРАТИВНОГО ЛЕЧЕНИЯ</w:t>
            </w:r>
          </w:p>
        </w:tc>
      </w:tr>
      <w:tr>
        <w:trPr>
          <w:trHeight w:val="255" w:hRule="atLeast"/>
        </w:trPr>
        <w:tc>
          <w:tcPr>
            <w:tcW w:w="140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0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ЖИВЛЕНИЕ РАН</w:t>
            </w:r>
          </w:p>
        </w:tc>
      </w:tr>
      <w:tr>
        <w:trPr>
          <w:trHeight w:val="255" w:hRule="atLeast"/>
        </w:trPr>
        <w:tc>
          <w:tcPr>
            <w:tcW w:w="140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УЧШЕНИЕ СОСТАВА КРОВИ</w:t>
            </w:r>
          </w:p>
        </w:tc>
      </w:tr>
      <w:tr>
        <w:trPr>
          <w:trHeight w:val="255" w:hRule="atLeast"/>
        </w:trPr>
        <w:tc>
          <w:tcPr>
            <w:tcW w:w="140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ССТАНОВЛЕНИЕ ПАССАЖА ПО КИШЕЧНИ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*» - на усмотрение врач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5:32:00Z</dcterms:created>
  <dc:creator>Hospital</dc:creator>
  <dc:description/>
  <cp:keywords/>
  <dc:language>en-US</dc:language>
  <cp:lastModifiedBy>sokolovaev</cp:lastModifiedBy>
  <cp:lastPrinted>2010-12-27T09:11:00Z</cp:lastPrinted>
  <dcterms:modified xsi:type="dcterms:W3CDTF">2012-04-18T10:21:00Z</dcterms:modified>
  <cp:revision>4</cp:revision>
  <dc:subject/>
  <dc:title>ШИФР КСГ     44057026      УРОВЕНЬ 1   СРЕДНЯЯ ДЛИТЕЛЬНОСТЬ  15</dc:title>
</cp:coreProperties>
</file>